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159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880"/>
        <w:gridCol w:w="1870"/>
        <w:gridCol w:w="1540"/>
        <w:gridCol w:w="1100"/>
        <w:gridCol w:w="3080"/>
        <w:gridCol w:w="2090"/>
        <w:gridCol w:w="143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, докладов, сообщений, экспериментальной работы, научно-методической работы, открытых уроков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064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я</w:t>
            </w:r>
          </w:p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дельных часов: 6 ч, общее кол-во часов в году:144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лине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нь знаний»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08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овка в тридесятом царств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ая сказка.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 вокальной сту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 учащихся)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городского уровня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08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учителя»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  старший коллектив вокальной студии (18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08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щание с букварём»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а Мария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 Ирина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сова Алина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395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08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ний бал»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а Алина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икова Анастасия 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Ольга 9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 Светлана 9В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окружного уровня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й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Национальных      Культур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08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ро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ал И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а с Дедом Морозом из Великого Устюга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  старший коллектив вокальной студии (24 учащихся)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городского уровня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08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матери»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  старший коллектив вокальной студии (29 учащихся)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880"/>
        <w:gridCol w:w="2090"/>
        <w:gridCol w:w="1320"/>
        <w:gridCol w:w="1100"/>
        <w:gridCol w:w="2970"/>
        <w:gridCol w:w="2200"/>
        <w:gridCol w:w="143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.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 на конкурсах, фестивалях, концертах, мероприятия школьного, городского и окружного уровней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935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08г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lv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ожд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ая сказка (вокальные номера на английском и русском языках)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  старший коллектив вокальной студии (18 учащихся)</w:t>
            </w:r>
          </w:p>
        </w:tc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395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 для младшей школы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08г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я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выступление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  старший коллектив вокальной студии (24 учащихся)</w:t>
            </w:r>
          </w:p>
        </w:tc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401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раздник для средней и старшей школы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0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я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выступление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адший и  старший коллектив вокальной студии (24 учащихся)</w:t>
            </w:r>
          </w:p>
        </w:tc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9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- встреч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треча выпускников 2009»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а Алина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икова Анастасия 9А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 Светлана 9В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а Мария 7А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 Ирина 6А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сова Алина 5А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6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880"/>
        <w:gridCol w:w="2090"/>
        <w:gridCol w:w="1320"/>
        <w:gridCol w:w="990"/>
        <w:gridCol w:w="3080"/>
        <w:gridCol w:w="2200"/>
        <w:gridCol w:w="154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.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2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 на конкурсах, фестивалях, концертах, мероприятия школьного, городского и окружного уровней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477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естиваль патриотической песни посвящ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е культуры и спорта Полярный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поёмте друзья»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нов Евгений 8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туллин Ярослав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ыбак Евгений 7А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й городской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и юношеского творчества «Полярная звезда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е культуры и спорта Полярный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ярная звез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страдный вокал»ансамбль (13-16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Фаина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н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676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ярная звез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страдный вокал» солисты (13-16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Светлана</w:t>
            </w:r>
          </w:p>
        </w:tc>
        <w:tc>
          <w:tcPr>
            <w:tcW w:w="1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ярная звез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страдный вокал» солисты (9-12 лет)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сова 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а Алина</w:t>
            </w:r>
          </w:p>
        </w:tc>
        <w:tc>
          <w:tcPr>
            <w:tcW w:w="1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</w:tc>
      </w:tr>
      <w:tr>
        <w:trPr>
          <w:trHeight w:val="885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треча с героем»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6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880"/>
        <w:gridCol w:w="2090"/>
        <w:gridCol w:w="1320"/>
        <w:gridCol w:w="990"/>
        <w:gridCol w:w="3080"/>
        <w:gridCol w:w="2200"/>
        <w:gridCol w:w="154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.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2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 на конкурсах, фестивалях, концертах, мероприятия школьного, городского и окружного уровней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759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открытых дверей»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коллектив вокальной студии (18 учащихся)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2091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естиваль патриотической песни посвященный</w:t>
            </w:r>
          </w:p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ая </w:t>
            </w:r>
            <w:r>
              <w:rPr>
                <w:rFonts w:cs="Times New Roman" w:ascii="Times New Roman" w:hAnsi="Times New Roman"/>
              </w:rPr>
              <w:t>(организатор Департамент образования г.Салехард)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ультуры и спорта «Гео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победы, главный праздник!»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Фаина Шабанов 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 Яро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к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сова 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 Ирина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 вокальной студи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лавный праздни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а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ео ролики, оформление с наложением аккомпонимента (минус) и презентации к песням «Главный праздник», «Вызываю я их из бессмертия», «Дети Земли» составила: Прокопенко Н.К.)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  старший коллектив вокальной студии (20 учащихся) и солис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сова Алина Назарова Фа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 Яро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к Евгений 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граждение участников (грамоты, дипло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6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880"/>
        <w:gridCol w:w="2090"/>
        <w:gridCol w:w="1320"/>
        <w:gridCol w:w="990"/>
        <w:gridCol w:w="3080"/>
        <w:gridCol w:w="2200"/>
        <w:gridCol w:w="154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музыкальное образование.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112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выступлений на конкурсах, фестивалях, концертах, мероприятия школьного, городского и окружного уровней.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еника класс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ость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759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узык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ая сту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лине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ладшей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дний звонок»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ладший коллектив вокальной сту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 учащихся)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  <w:tr>
        <w:trPr>
          <w:trHeight w:val="1373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лине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й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3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дний звонок»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 вокальной сту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6 учащихся)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ощрени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40" w:top="5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 xml:space="preserve">Эффективность профессиональной деятельности по доп. образованию за 2008-2009 уч. г.  учитель музыки Прокопенко Н.К.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8:00Z</dcterms:created>
  <dc:creator>helen</dc:creator>
  <dc:description/>
  <cp:keywords/>
  <dc:language>en-US</dc:language>
  <cp:lastModifiedBy>Ruslan</cp:lastModifiedBy>
  <cp:lastPrinted>2009-05-26T18:00:00Z</cp:lastPrinted>
  <dcterms:modified xsi:type="dcterms:W3CDTF">2010-01-31T18:48:00Z</dcterms:modified>
  <cp:revision>157</cp:revision>
  <dc:subject/>
  <dc:title/>
</cp:coreProperties>
</file>